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VÝROBKŮ </w:t>
      </w:r>
      <w:r>
        <w:rPr>
          <w:rFonts w:cs="Arial" w:ascii="Arial" w:hAnsi="Arial"/>
          <w:i/>
        </w:rPr>
        <w:t>(obrázky jsou pouze ilustrační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divo z pórobetonových tvárnic – dozdívání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loušťka zdiva  </w:t>
        <w:tab/>
        <w:t>(mm)</w:t>
        <w:tab/>
        <w:tab/>
        <w:tab/>
        <w:tab/>
        <w:t>dle potřeb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řída objemové hmotnosti (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 </w:t>
        <w:tab/>
        <w:tab/>
        <w:t>5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vážená laboratorní neprůzvučnost Rw (dB)  </w:t>
        <w:tab/>
        <w:t>4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požární odolnost </w:t>
        <w:tab/>
        <w:tab/>
        <w:tab/>
        <w:tab/>
        <w:tab/>
        <w:t xml:space="preserve">REI 180 </w:t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lta 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dící malta pro zdění pórobetonových tvárnic</w:t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DK deska tl. 12,5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ádrokartonové desky (ve vlhkém prostředí impregnovány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řída objemové hmotnosti (kg/m3)  </w:t>
        <w:tab/>
        <w:tab/>
        <w:t xml:space="preserve">              86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ošná hmotnost (kg/m2)</w:t>
        <w:tab/>
        <w:tab/>
        <w:tab/>
        <w:tab/>
        <w:t xml:space="preserve">             10,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mítka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bjemová hmotnost </w:t>
        <w:tab/>
        <w:tab/>
        <w:t>800 až 1200 kg/m</w:t>
      </w:r>
      <w:r>
        <w:rPr>
          <w:rFonts w:cs="Arial" w:ascii="Arial" w:hAnsi="Arial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evnost v tlaku </w:t>
        <w:tab/>
        <w:tab/>
        <w:tab/>
        <w:t>2 až 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vnost v tahu za ohybu </w:t>
        <w:tab/>
        <w:tab/>
        <w:t>≥ 0,5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řilnavost </w:t>
        <w:tab/>
        <w:tab/>
        <w:tab/>
        <w:tab/>
        <w:t>≥ 0,2 N/mm</w:t>
      </w:r>
      <w:r>
        <w:rPr>
          <w:rFonts w:cs="Arial" w:ascii="Arial" w:hAnsi="Arial"/>
          <w:vertAlign w:val="superscript"/>
        </w:rPr>
        <w:t>2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106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asákavost </w:t>
        <w:tab/>
        <w:tab/>
        <w:tab/>
        <w:t>w ≤ 0,5 kg.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.h</w:t>
      </w:r>
      <w:r>
        <w:rPr>
          <w:rFonts w:cs="Arial" w:ascii="Arial" w:hAnsi="Arial"/>
          <w:vertAlign w:val="superscript"/>
        </w:rPr>
        <w:t>-0,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eramický obkl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Arial" w:ascii="Arial" w:hAnsi="Arial"/>
          <w:bCs/>
          <w:color w:val="000000"/>
        </w:rPr>
        <w:t xml:space="preserve">- </w:t>
        <w:tab/>
        <w:t>keramický obklad o rozměru 300x300 mm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</w:t>
        <w:tab/>
        <w:t>barva dle výběru investora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Arial" w:ascii="Arial" w:hAnsi="Arial"/>
          <w:bCs/>
          <w:color w:val="000000"/>
        </w:rPr>
        <w:t>-</w:t>
        <w:tab/>
        <w:t>lesklý povrch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výška keramického obkladu 210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eramická dlažba</w:t>
      </w:r>
    </w:p>
    <w:p>
      <w:pPr>
        <w:pStyle w:val="Normal"/>
        <w:spacing w:lineRule="auto" w:line="240" w:before="0" w:after="0"/>
        <w:ind w:left="357" w:firstLine="708"/>
        <w:rPr/>
      </w:pPr>
      <w:r>
        <w:rPr>
          <w:rFonts w:cs="Arial" w:ascii="Arial" w:hAnsi="Arial"/>
          <w:bCs/>
          <w:color w:val="000000"/>
        </w:rPr>
        <w:t>-</w:t>
        <w:tab/>
        <w:t>keramická dlažba o rozměru 600x600 mm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barva dle výběru investora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protiskluzový povrch R10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</w:t>
        <w:tab/>
        <w:t>otěruvzdornost skupiny PEI4</w:t>
      </w:r>
    </w:p>
    <w:p>
      <w:pPr>
        <w:pStyle w:val="Normal"/>
        <w:spacing w:lineRule="auto" w:line="240" w:before="0" w:after="0"/>
        <w:ind w:left="357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</w:t>
        <w:tab/>
        <w:t>povrch matn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Štuková omít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rno 0,5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 tlaku 1,5 až 5 N/m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držnost ≥ 0,1 N/m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va bílá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veře vnitřní – dřevěné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řevěné vnitřní dveř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erezové ková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podrobnější specifikace viz. výpis dveří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tý cementový samonivelační potě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bázi cementového pojiva, samonivelač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bjemová hmotnost zatvrdlé směsi 2100-2200 kg/m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činitel tepelné vodivosti</w:t>
        <w:tab/>
        <w:t>1,2 W/(m*K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 tlaku min. 25MP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za ohybu min. 5 MP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enetrace pro hydroizolační stěrku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řešeno pomocí naředění hydroizolační stěrky v poměru 1:10 s čistou vodo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ba zrání min 48 hod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Hydroizolační stěr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lexibilní jednosložková silikátově-disperzní těsnící stěrk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vlhkostně zatížené prostřed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sak tlakovou vodou – 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hová přídržnost – min. 0,5 MP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ová tloušťka vrstvy – 2,0 mm ( 2 stěrkové vrstvy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vnost v tahu – min. 2,0 MPa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nitřní malb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složková barva pro vnitřní použit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perzní matný nátěr pro vnitřní použití, ředitelný vodou, otěruvzdorn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těr vhodný pro všechny vnitřní plochy jako je zdivo, beton, sádrokarton apod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těr s bělostí 92 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ákladní nátěr se provede ředěnou barvou 10 – 20 % vody, krycí nátěr se provede barvou ředěnou 5 – 10 % vody, časový interval mezi jednotlivými nátěry je 2 – 4 hodiny, vždy po zaschnutí předcházející vrstvy (sádrokarton základní nátěr do 5 % vody, krycí nátěr nejlépe neředit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hled SDK do vlhkého prostřed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DK desky do vlhkého prostředí tl. 12,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řída objemové hmotnosti (kg/m3)  </w:t>
        <w:tab/>
        <w:tab/>
        <w:t xml:space="preserve">              86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ošná hmotnost (kg/m2)</w:t>
        <w:tab/>
        <w:tab/>
        <w:tab/>
        <w:tab/>
        <w:t xml:space="preserve">             10,7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Heterogenní protikluzné PVC bez obsahu ftalátu vyztužené skelným roun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vyztužení dvojitou kompaktní vrstvou z </w:t>
      </w:r>
      <w:r>
        <w:rPr>
          <w:rStyle w:val="Normaltext"/>
          <w:rFonts w:cs="Arial" w:ascii="Arial" w:hAnsi="Arial"/>
        </w:rPr>
        <w:t>netkaného skelného rou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ionty stříbra obsažené v povrchové úpravě a nášlapné vrstvě zajišťují permanentní bakteriostatický účinek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lková tloušťka materiálu 2,6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loušťka nášlapné vrstvy 0,7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řída zátěže 34/4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ročejový útlum dle EN ISO 717-2 je 15 dB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hopnost snížit intenzitu hluku při nárazu dle NF S 31-074 Ln,e,w &lt; 65dB, třída 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vrchová úprava PUR Plus zvýšená odolnost vůči dezinfekčním prostředků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olnost vůči skvrnám dle EN 423 je vynikající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akce na oheň dle EN 13 501-1 je B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 xml:space="preserve"> – S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dnota zbytkového otlaku dle EN 433 je  ≤ 0,06 m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učinitel smykového tření dle ČSN hodnota µ ≥ 0,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strukce materiálu neobsahuje žádné látky ze skupiny ftalátů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Základní antikorozní barva na kovy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H</w:t>
        <w:tab/>
        <w:tab/>
        <w:tab/>
        <w:tab/>
        <w:tab/>
        <w:t>9-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motnostní sušina</w:t>
        <w:tab/>
        <w:tab/>
        <w:t>45-55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Objemová sušina </w:t>
        <w:tab/>
        <w:tab/>
        <w:tab/>
        <w:t>35-45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rotikorozní vlastnosti, soudržnost s kovovými podklady, chemická odolnos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neobsahuje žádná aromatická rozpouštědla ani lakový benzín</w:t>
      </w:r>
      <w:r>
        <w:rPr>
          <w:rFonts w:eastAsia="Times New Roman" w:cs="Arial" w:ascii="Arial" w:hAnsi="Arial"/>
          <w:bCs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Disperzní akrylátový email na kovy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H</w:t>
        <w:tab/>
        <w:tab/>
        <w:tab/>
        <w:tab/>
        <w:tab/>
        <w:t>8,5-1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Hmotnostní sušina</w:t>
        <w:tab/>
        <w:tab/>
        <w:tab/>
        <w:t>45-60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Objemová sušina </w:t>
        <w:tab/>
        <w:tab/>
        <w:tab/>
        <w:t>35-50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Odolný proti křídování a křehnut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 xml:space="preserve">vydatnost </w:t>
        <w:tab/>
        <w:tab/>
        <w:tab/>
        <w:tab/>
        <w:t>7-10m2/k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lang w:eastAsia="cs-CZ"/>
        </w:rPr>
        <w:t>neobsahuje žádná aromatická rozpouštědla ani lakový benzí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  <w:szCs w:val="18"/>
      </w:rPr>
      <w:t>D.1.1.c) TECHNICKÉ PODMÍNKY VÝROBKŮ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spacing w:before="0" w:after="0"/>
      <w:ind w:right="282" w:hanging="0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75330</wp:posOffset>
          </wp:positionH>
          <wp:positionV relativeFrom="paragraph">
            <wp:posOffset>-82550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sz w:val="20"/>
      </w:rPr>
      <w:t>Rekonstrukce odborných učeben ZŠ a MŠ U Lesa v Karviné</w:t>
    </w:r>
  </w:p>
  <w:p>
    <w:pPr>
      <w:pStyle w:val="Header"/>
      <w:pBdr>
        <w:bottom w:val="dotted" w:sz="4" w:space="12" w:color="000000"/>
      </w:pBdr>
      <w:spacing w:before="0" w:after="0"/>
      <w:rPr/>
    </w:pPr>
    <w:r>
      <w:rPr>
        <w:rFonts w:cs="Tahoma"/>
        <w:sz w:val="20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0:00Z</dcterms:created>
  <dc:creator>Robert</dc:creator>
  <dc:description/>
  <cp:keywords/>
  <dc:language>en-US</dc:language>
  <cp:lastModifiedBy>PC - Markéta</cp:lastModifiedBy>
  <cp:lastPrinted>2016-05-06T12:54:00Z</cp:lastPrinted>
  <dcterms:modified xsi:type="dcterms:W3CDTF">2017-01-12T12:40:00Z</dcterms:modified>
  <cp:revision>159</cp:revision>
  <dc:subject/>
  <dc:title/>
</cp:coreProperties>
</file>